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7091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308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9919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