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37363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6250503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