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30540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3342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6225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