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7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611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745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89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72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53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11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598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7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89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9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16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41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67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939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