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82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006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8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99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348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233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918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882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60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13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78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929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01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