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074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416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64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40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316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52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256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6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908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468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5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58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84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497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85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9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43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