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294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451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681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46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26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40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19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6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568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712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6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08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27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080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127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77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27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