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581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60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684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35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5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93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14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72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704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54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24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68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