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424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51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63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09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182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42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60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53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8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6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08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12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63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048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40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