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779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23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158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78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389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43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94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35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2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257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394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969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6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26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10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