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8758533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8721191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5260825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376515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42835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9113531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4513758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3788820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9200853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5619270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9182492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6118675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7204550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9550143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3546397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4951865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991272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