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31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062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500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883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716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845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747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589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72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693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48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263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334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538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709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