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306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188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6351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6235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894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107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085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000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511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274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542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549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587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571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001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168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783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