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568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763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96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1157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505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057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814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261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739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64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541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740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285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