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66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993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00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50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4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69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77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44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27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52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84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073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931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