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43610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60058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89676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71468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59588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31854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79474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69905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