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1071789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3922944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0561924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0439438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