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50932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24312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73144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89033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11905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11729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65539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34650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