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39366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91912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43718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