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65941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54562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60099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