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106547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62382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7149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75136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