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5451433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7635626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