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989487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83968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580593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775562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411708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327742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252955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0276795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37263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32179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458491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