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23682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05647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19684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21132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9096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50253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50924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65745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3231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3134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87980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