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49943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1933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14832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93281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81970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38620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09077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34297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58476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18567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48820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