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10795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895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73332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08175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37055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5118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18881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66666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73106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4945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24733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