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29095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430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47225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3063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74562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68893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8386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78398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55562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2068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82489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