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53465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23093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08302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38745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92988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79056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054429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10165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47360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01062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98265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