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43972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98727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73749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34942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34391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10339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45190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26143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40002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60294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84677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