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99360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0482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85079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41312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39035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17731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5648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1556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28464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98938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24703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