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645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33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578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338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