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690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917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15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191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