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64779651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35955946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353712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5339832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