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401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586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539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751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