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34742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09746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