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710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44335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6044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5654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