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50278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634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2971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9734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