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75119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22874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