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75222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86829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34119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30685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