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15039379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6346910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13763312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37264545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