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1495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1248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82207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4741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